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56"/>
        </w:rPr>
        <w:t>A</w:t>
      </w:r>
      <w:r>
        <w:rPr>
          <w:sz w:val="48"/>
        </w:rPr>
        <w:t xml:space="preserve">ERONAUTICA </w:t>
      </w:r>
      <w:r>
        <w:rPr>
          <w:sz w:val="56"/>
        </w:rPr>
        <w:t>M</w:t>
      </w:r>
      <w:r>
        <w:rPr>
          <w:sz w:val="48"/>
        </w:rPr>
        <w:t>ILITAR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BIOGRAF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l. AArnn Pil.  Luca GORETTI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Il Col. AArnn Luca GORETTI è nato a Roma il 15 maggio 1962, ha frequentato l’Accademia Aeronautica di Pozzuoli (NA) negli anni 1980 – 1984 quale Allievo Pilota del Corso “ZODIACO 3°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el 1985 consegue il brevetto di Pilota Militare presso l’ENJJPT  di  Sheppard  AFB in Texas (USA) su velivolo T-38 e nel 1986, dopo la conversione su velivolo Tornado presso la Base di Cottesmore (UK), viene assegnato al 156° Gruppo del 36° Stormo di Gioia del Colle (BA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Comandante della 283^ Squadriglia del 156° Gruppo partecipa alla fase iniziale delle Operazioni nel Golfo Persico mentre, quale Capo Sezione Operazioni e successivamente Comandante del 156° Gruppo, tra gli anni 1995 e 1998, prende parte alle operazioni in volo legate alla crisi balcanica, in Albania ed in Bosnia, all’interno delle Operazioni NATO sulla “ex Jugoslavia”.</w:t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  <w:t>Nel 1998 viene assegnato all’Ispettorato per la Sicurezza del Volo quale capo della 1^ Sezione del 1° Ufficio “Prevenzione” e Capo della 1^ Sezione del 2° Ufficio “Investigazione”.</w:t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  <w:t>Durante l’Operazione aerea NATO “ALLIED FORCE” in Kosovo viene inviato quale Rappresentante militare italiano al Media Operation Centre del Quartier Generale della NATO  a Bruxelles per assolvere incarichi riguardanti le relazioni tra le Operazioni aeree e la Pubblica Informazione ed i rapporti con gli Organi di Stampa.</w:t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  <w:t>Promosso Colonnello con decorrenza 1° gennaio 2000, assume l’incarico di Vice Capo del 1° Ufficio dell’Ispettorato per la Sicurezza del Volo.</w:t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  <w:t>Dal 1° agosto al 3 ottobre 2000 assume il Comando del 2° Reparto Operativo Autonomo costituito presso l’aeroporto di Pristina Slatina nella regione del Kosovo e, contestualmente, assume l’incarico NATO/KFOR di Chief of Air Movement in base agli accordi NATO – Russia di Helsinky del 1999.</w:t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  <w:t>Dal 15 ottobre 2001 ha ricoperto l’incarico del 1° Ufficio dell’Ispettorato per la Sicurezza del Volo e di Direttore della Rivista S.V.</w:t>
      </w:r>
    </w:p>
    <w:p>
      <w:pPr>
        <w:pStyle w:val="Rientrocorpodeltesto2"/>
        <w:tabs>
          <w:tab w:val="clear" w:pos="708"/>
          <w:tab w:val="left" w:pos="-127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In data 7 luglio 2003 è stato trasferito ad Amendola ed ha assunto l’incarico di “Ufficiale Superiore a del Comandante la Divisione Aerea C.B.R.” prima di assumere in data 17 luglio 2003 l’incarico di “Comandante il 32° Stormo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Il Colonnello GORETTI ha al suo attivo circa 2800 ore di volo, di cui oltre 2000 sul velivolo TORNADO ed è abilitato sui seguenti velivoli: SF-260 – T37 – T38 – G91T – TORNADO - AMX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ltre ai corsi regolari, ha frequentato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</w:t>
        <w:tab/>
        <w:t>Corso di Lingua Inglese presso la base di Lackland – Texas, USA;</w:t>
      </w:r>
    </w:p>
    <w:p>
      <w:pPr>
        <w:pStyle w:val="Rientrocorpodeltesto2"/>
        <w:tabs>
          <w:tab w:val="clear" w:pos="708"/>
          <w:tab w:val="left" w:pos="284" w:leader="none"/>
        </w:tabs>
        <w:rPr/>
      </w:pPr>
      <w:r>
        <w:rPr/>
        <w:t>-</w:t>
        <w:tab/>
        <w:t>Corso per il conseguimento del Brevetto di Pilota Militare presso l’ENJJPT di Sheppard AFB – Texas, USA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-</w:t>
        <w:tab/>
        <w:t>Brevetto di Pilota Militare su velivolo T-38;</w:t>
      </w:r>
    </w:p>
    <w:p>
      <w:pPr>
        <w:pStyle w:val="Normal"/>
        <w:ind w:left="284" w:hanging="284"/>
        <w:jc w:val="both"/>
        <w:rPr/>
      </w:pPr>
      <w:r>
        <w:rPr/>
        <w:t>-</w:t>
        <w:tab/>
        <w:t>Corso di abilitazione su velivolo G91-T presso la Base di Amendola;</w:t>
      </w:r>
    </w:p>
    <w:p>
      <w:pPr>
        <w:pStyle w:val="Normal"/>
        <w:ind w:left="284" w:hanging="284"/>
        <w:jc w:val="both"/>
        <w:rPr/>
      </w:pPr>
      <w:r>
        <w:rPr/>
        <w:t>-</w:t>
        <w:tab/>
        <w:t>Corso di Conversione Operativa su velivolo Tornado presso la base RAF di Cottesmore;</w:t>
      </w:r>
    </w:p>
    <w:p>
      <w:pPr>
        <w:pStyle w:val="Normal"/>
        <w:ind w:left="284" w:hanging="284"/>
        <w:jc w:val="both"/>
        <w:rPr/>
      </w:pPr>
      <w:r>
        <w:rPr/>
        <w:t>-</w:t>
        <w:tab/>
        <w:t>Corso N.B.C.;</w:t>
      </w:r>
    </w:p>
    <w:p>
      <w:pPr>
        <w:pStyle w:val="Normal"/>
        <w:ind w:left="284" w:hanging="284"/>
        <w:jc w:val="both"/>
        <w:rPr/>
      </w:pPr>
      <w:r>
        <w:rPr/>
        <w:t>-</w:t>
        <w:tab/>
        <w:t>Corso NATO FAC;</w:t>
      </w:r>
    </w:p>
    <w:p>
      <w:pPr>
        <w:pStyle w:val="Normal"/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>Corso Winter Survival Training – Oslo;</w:t>
      </w:r>
    </w:p>
    <w:p>
      <w:pPr>
        <w:pStyle w:val="Normal"/>
        <w:ind w:left="284" w:hanging="284"/>
        <w:jc w:val="both"/>
        <w:rPr/>
      </w:pPr>
      <w:r>
        <w:rPr/>
        <w:t>-</w:t>
        <w:tab/>
        <w:t>24° Corso per Ufficiale Sicurezza Volo -  Guidonia;</w:t>
      </w:r>
    </w:p>
    <w:p>
      <w:pPr>
        <w:pStyle w:val="Normal"/>
        <w:ind w:left="284" w:hanging="284"/>
        <w:jc w:val="both"/>
        <w:rPr/>
      </w:pPr>
      <w:r>
        <w:rPr/>
        <w:t>-</w:t>
        <w:tab/>
        <w:t>Corso per Istruttore di specialità su velivolo Tornado.</w:t>
      </w:r>
    </w:p>
    <w:p>
      <w:pPr>
        <w:pStyle w:val="Normal"/>
        <w:ind w:left="284" w:hanging="284"/>
        <w:jc w:val="both"/>
        <w:rPr/>
      </w:pPr>
      <w:r>
        <w:rPr/>
        <w:t>-</w:t>
        <w:tab/>
        <w:t>54° Corso normale presso la Scuola di Guerra Aerea Firenze;</w:t>
      </w:r>
    </w:p>
    <w:p>
      <w:pPr>
        <w:pStyle w:val="Normal"/>
        <w:ind w:left="284" w:hanging="284"/>
        <w:jc w:val="both"/>
        <w:rPr/>
      </w:pPr>
      <w:r>
        <w:rPr/>
        <w:t>-</w:t>
        <w:tab/>
        <w:t>66° Corso Superiore presso la Scuola di Guerra Aerea Firenze;</w:t>
      </w:r>
    </w:p>
    <w:p>
      <w:pPr>
        <w:pStyle w:val="Normal"/>
        <w:ind w:left="284" w:hanging="284"/>
        <w:jc w:val="both"/>
        <w:rPr/>
      </w:pPr>
      <w:r>
        <w:rPr/>
        <w:t>-</w:t>
        <w:tab/>
        <w:t>4° Corso I.S.S.M.I. presso Centro Alti Studi per la Difesa di Roma;</w:t>
      </w:r>
    </w:p>
    <w:p>
      <w:pPr>
        <w:pStyle w:val="Normal"/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>Corso International Flight Safety Officer – USA;</w:t>
      </w:r>
    </w:p>
    <w:p>
      <w:pPr>
        <w:pStyle w:val="Normal"/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>Corso Jet Engine Mishap Investigation – USA;</w:t>
      </w:r>
    </w:p>
    <w:p>
      <w:pPr>
        <w:pStyle w:val="Normal"/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>Corso Crew Resouce Management – USA;</w:t>
      </w:r>
    </w:p>
    <w:p>
      <w:pPr>
        <w:pStyle w:val="Normal"/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>Corso Human Factors in Aviation Safety – USA;</w:t>
      </w:r>
    </w:p>
    <w:p>
      <w:pPr>
        <w:pStyle w:val="Normal"/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>Corso Basic Life Support – Scuola Sanità A.M.</w:t>
      </w:r>
    </w:p>
    <w:p>
      <w:pPr>
        <w:pStyle w:val="Normal"/>
        <w:ind w:left="284" w:hanging="28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E’ insignito delle seguenti decorazioni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</w:t>
        <w:tab/>
        <w:t>Cavaliere  della Repubblica Italiana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</w:t>
        <w:tab/>
        <w:t>Medaglia d’oro di Lunga Navigazione Aerea 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</w:t>
        <w:tab/>
        <w:t>Croce d’Oro per anzianità di servizio militare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</w:t>
        <w:tab/>
        <w:t>Medaglia Commemorativa per le operazioni nel Golfo Persico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</w:t>
        <w:tab/>
        <w:t>Croce Commemorativa Italiana e NATO per le operazioni nella Bosnia-Erzegovina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</w:t>
        <w:tab/>
        <w:t>Medaglia Commemorativa Italiana e NATO per le operazioni nel Kosov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GB"/>
        </w:rPr>
      </w:pPr>
      <w:r>
        <w:rPr>
          <w:lang w:val="en-GB"/>
        </w:rPr>
        <w:t>-</w:t>
        <w:tab/>
        <w:t>Flight Safety Award concesso dall’USAF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</w:t>
        <w:tab/>
        <w:t>Cavaliere dell’Ordine del Santo Sepolcr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olonnello Luca  GORETTI è sposato con la Signora Lorena D’ANDRE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113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567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6:53:00Z</dcterms:created>
  <dc:creator>32° stormo</dc:creator>
  <dc:description/>
  <dc:language>en-US</dc:language>
  <cp:lastModifiedBy>Documenti vari</cp:lastModifiedBy>
  <cp:lastPrinted>2003-06-10T11:47:00Z</cp:lastPrinted>
  <dcterms:modified xsi:type="dcterms:W3CDTF">2003-12-08T11:13:00Z</dcterms:modified>
  <cp:revision>4</cp:revision>
  <dc:subject/>
  <dc:title>74° ANNIVERSARIO DI FONDAZIONE AERONAUTICA MILITARE</dc:title>
</cp:coreProperties>
</file>